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к Приказу №___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«___» ___________20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 Я З А Т Е Л Ь Н Ы Х    Т Е М А Т И Ч Е С К И Х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 Е С Е Д     С    Д Е Т Ь М И</w:t>
      </w:r>
    </w:p>
    <w:p>
      <w:pPr>
        <w:pStyle w:val="Normal"/>
        <w:jc w:val="center"/>
        <w:rPr/>
      </w:pPr>
      <w:r>
        <w:rPr/>
        <w:t>П О    О Х Р А Н Е    И Х     Ж И З Н Е Д Е Я Т Е Л Ь Н О С Т И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бес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firstLine="1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ставлена на основании инструкции 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при чистке зуб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 xml:space="preserve">Правила безопасного поведения детей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групповых помещ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, 30,31,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на прогул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9, 2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при  спуске и подъеме  по лестниц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при работе с кисточкой  и карандаш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 при общении с соба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26, 3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 при встрече         с животными на прогул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26, 3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Как уберечься от удара электрическим ток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, 40,49, 53, 56, 6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Как уберечься от падений и ушиб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26 – 29,32, 34, 38, 3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при обращении    с огн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1, 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при обращении   со столовыми прибор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личной гигиены в общественных мес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26 -2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Чем можно обжечь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в кабинете логопе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 при играх             с мелким  конструктором, мозаикой, материалом для развития мелкой мотор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Охрана жизни и здоровья  при работе           с принадлежностями по изобразите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   в музыкально-спортивном за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7, 3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  на физкультурных занят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8, 34, 2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    в театральной мастерс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в ИЗО – студ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в кабинете социального педаго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дорожного движения                    для пеше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поведения в общественном транспор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27, 2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    в культурно-массовых мес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при просмотре диафильмов, видеофильмов, слай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при умыва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при работе в уголке прир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при трудов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1, 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     в медицинском кабине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10 - 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               при одевании в раздевал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 xml:space="preserve"> </w:t>
            </w:r>
            <w:r>
              <w:rPr/>
              <w:t>Правила безопасного поведения    при переходе в спальн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 xml:space="preserve"> </w:t>
            </w:r>
            <w:r>
              <w:rPr/>
              <w:t>Правила безопасного поведения при приеме пищ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, 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при обращении с дверь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20" w:firstLine="180"/>
              <w:jc w:val="both"/>
              <w:rPr/>
            </w:pPr>
            <w:r>
              <w:rPr/>
              <w:t>Правила безопасного поведения при пользовании иглой, ножницами, спицами и т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18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6:00Z</dcterms:created>
  <dc:creator>директор</dc:creator>
  <dc:description/>
  <cp:keywords/>
  <dc:language>en-US</dc:language>
  <cp:lastModifiedBy>Paradise</cp:lastModifiedBy>
  <cp:lastPrinted>2008-01-10T11:12:00Z</cp:lastPrinted>
  <dcterms:modified xsi:type="dcterms:W3CDTF">2013-03-02T19:26:00Z</dcterms:modified>
  <cp:revision>2</cp:revision>
  <dc:subject/>
  <dc:title>П Е Р Е Ч Е Н Ь   </dc:title>
</cp:coreProperties>
</file>